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1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such a TFTP server is available from the Netboot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http://www.han.de/~gero/netboot/english/download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bin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) will l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cause more than one system may be boo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configuration file name depends on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achine.  PXELINUX will search for its config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For 192.0.2.91, if C000025B is not found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5, C00002, C0000, C000, C00, C0, and C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will try looking for a file named "default" (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tpboot directory, or whatever directory the pxelinux.bin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generally requires that filenames are 31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A BOO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is very complex, but I have successfully boo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Nightshade-based PXE host (with "Intel LANDesk(R) Servic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"), using a DHCP-enabled BOOTP serv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/etc/bootp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name&gt;:hn:ht=ether:ha=&lt;ethernet_address&gt;:ip=&lt;ip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f=/tftpboot/pxelinux.bin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60=505845436c69656e74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43=0603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43=08000001sssssss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m=&lt;netmask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w=&lt;default_gateway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s=&lt;dns_server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"ssssssss" is the IP address of the boot ser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bably doesn't work if the BOOTP/DHCP server and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